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7121540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3689474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5924621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8109243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4256084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2130019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3619815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