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24889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61517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76958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54658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22596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