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59853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45774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9716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57957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51550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93715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