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38730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95833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46057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