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8609074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0012704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7136840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2741173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2178948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800355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1714580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1924175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5274313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9743588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2142673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4571413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2730758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4829417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2002116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0349840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6617729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274544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9092801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1126270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256541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5634491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