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72076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42455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178893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528930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91708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490334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494898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238762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141536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823790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145299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558047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392772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644188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9533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616160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505576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378685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382635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53664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145360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2313530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52802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938811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452471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