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4487388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9132812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6799762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