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10372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49541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12023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97903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7545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