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0651320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1667920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0293814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0301004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0168308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7871682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