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7366856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5581967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2566284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