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44957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26110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054988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368420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697119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978623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775790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367479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258121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970432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23434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5954275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134788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123723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9094204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686872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328659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4677754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183254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906461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617977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397841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