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92881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39268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09160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37491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97785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54613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50896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95922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12994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74666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10337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56370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45285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65263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14170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27900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88557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89137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13453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33004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71903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86791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14639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9077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30471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