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8073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73269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858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38460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