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488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185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308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520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