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different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commercialeditions.html &lt;b&gt;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&lt;/b&gt; and the \link commercialeditions.html &lt;b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dition\endlink&lt;/b&gt; provide for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y permit traditional commercial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ree upgrades and Technical Support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see the Trolltech web site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icing.html Pricing and Availabilit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ontact \link mailto:sale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trolltech.com\endlink. The Enterprise Edition offer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dules.html modules \endlink compared to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freeeditions.html &lt;b&gt;Qt Free Edition\endlink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, Macintosh and Embedded Linux. The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ink license.html Q Public License\endlink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