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60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19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85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9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27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13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3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26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750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037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43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28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24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6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3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