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0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53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40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59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72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9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53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054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40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986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211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09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23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7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0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80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74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