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39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99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749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079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321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700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743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52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447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604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50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376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327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