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58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63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287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185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807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652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782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496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123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681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146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849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234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544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631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