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758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71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07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78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5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55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880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91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70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42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9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5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6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731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03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7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