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983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172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768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961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52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067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882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934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713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05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958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677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987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