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5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735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479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471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00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66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11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27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909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427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540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530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41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4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289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