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533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93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470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01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13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210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480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30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050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673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6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20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86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623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009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854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611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