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385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711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387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506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930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163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5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611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13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628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24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650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164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