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874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043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625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326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193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085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862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929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10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164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08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67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076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27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21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