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79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99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5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078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96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662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5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68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124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20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06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071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13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86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33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49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3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