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081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862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639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147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622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81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87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258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89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562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759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82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982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