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248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054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370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56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613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574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49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851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924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919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784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2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118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070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529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