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7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239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218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821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558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843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768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14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261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2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307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20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370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72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026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467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670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