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535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938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069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193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619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305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046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989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859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986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9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887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224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