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488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034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7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001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15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1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57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62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021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671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29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715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48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117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308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