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97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80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380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353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448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05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48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402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048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441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91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212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31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8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88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125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357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