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805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627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753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066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646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000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456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255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334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16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443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146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899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