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504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438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213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453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758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381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089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757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584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63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765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550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284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73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510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