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775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17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5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7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82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1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23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83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5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00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75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4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59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22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31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