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084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672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935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87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13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170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814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458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783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436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103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06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353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