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330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44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029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500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15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47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40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61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95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309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17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215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32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641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50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