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67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699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94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08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2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541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960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63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02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24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78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0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35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68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68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91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619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