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94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613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07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7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253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54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26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55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760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3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4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7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75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