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966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395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47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20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798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648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86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690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100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582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167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447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726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121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868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