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3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95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914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32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002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33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97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8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79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3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9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680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3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7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75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21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