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76378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400914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042493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63167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038320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280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603091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887955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53015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220808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36796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50347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806210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