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089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75371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9196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9098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869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5943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9680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1918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6474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7317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7051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9713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2175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5280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1570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