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243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011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879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656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226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908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800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166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230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859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318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193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752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304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4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379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869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