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8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49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42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683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41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648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68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4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60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6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9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0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007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