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20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754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387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35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759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211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32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82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63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906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12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98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32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432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44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