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920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434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932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261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187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77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07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193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834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120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015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867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23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110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779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29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689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