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927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7736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2681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1004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4545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2775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8632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8962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3545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0298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864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023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3957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