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350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20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736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084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746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355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917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820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168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628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670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836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027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281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824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