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428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803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22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53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0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3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96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73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774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17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1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089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33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38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16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316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